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28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PRESENTACI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I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INTRODUCCIÓN GENERAL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III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INTENCIONES TÉCNICO-TÁCTICAS INDIVIDUALES OFENSIVAS DEL ATACANTE SIN BALÓN (ASB) Y DEL ATACANTE CON BALÓN (ACB)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1.1 Introducci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1.2. Rol de atacante sin bal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1.2.1. Desmarque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 w:before="60" w:after="0"/>
              <w:ind w:left="708" w:hanging="0"/>
              <w:jc w:val="both"/>
              <w:rPr/>
            </w:pPr>
            <w:r>
              <w:rPr/>
              <w:t>1.3. Rol del atacante con bal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 xml:space="preserve">1.3.1. Fijar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1.3.2. Fint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1.3.3. Pas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1.3.4. Lanz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2124" w:hanging="0"/>
              <w:jc w:val="both"/>
              <w:rPr/>
            </w:pPr>
            <w:r>
              <w:rPr/>
              <w:t>1.3.4.1. Primera líne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2124" w:hanging="0"/>
              <w:jc w:val="both"/>
              <w:rPr/>
            </w:pPr>
            <w:r>
              <w:rPr/>
              <w:t>1.3.4.2. Segunda líne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2832" w:hanging="0"/>
              <w:jc w:val="both"/>
              <w:rPr/>
            </w:pPr>
            <w:r>
              <w:rPr/>
              <w:t>1.3.4.2.1. Extrem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2832" w:hanging="0"/>
              <w:jc w:val="both"/>
              <w:rPr/>
            </w:pPr>
            <w:r>
              <w:rPr/>
              <w:t>1.3.4.2.2. Pivote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60" w:after="0"/>
              <w:ind w:left="2124" w:hanging="0"/>
              <w:jc w:val="both"/>
              <w:rPr/>
            </w:pPr>
            <w:r>
              <w:rPr/>
              <w:t>1.3.4.3. Siete metro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</w:rPr>
              <w:t xml:space="preserve">2. </w:t>
            </w:r>
            <w:r>
              <w:rPr>
                <w:sz w:val="22"/>
              </w:rPr>
              <w:t>INTENCIONES TÉCNICO-TÁCTICAS INDIVIDUALES DEL DEFENSOR DEL ATACANTE SIN BALÓN (DASB) Y DEL DEFENSOR DEL ATACANTE CON BALÓN (DACB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2.1. Introducci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2.2. Rol de defensor del atacante sin bal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2.2.1. Control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2.2.2. Disuadi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2.2.3. Intercept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2.3. Rol de defensor del atacante con bal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2.3.1. Controlar a distanci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2.3.2. Acos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3.INTENCIONES TÉCNICO-TÁCTICAS INDIVIDUALES  DEL PORTER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3.1. Introducci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3.2. Rol propio del porter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3.2.1. Control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3.2.2. Disuadi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3.2.3. Intercept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708" w:hanging="0"/>
              <w:jc w:val="both"/>
              <w:rPr/>
            </w:pPr>
            <w:r>
              <w:rPr/>
              <w:t>3.3. Roles del portero como jugador de camp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>
                <w:i/>
                <w:i/>
              </w:rPr>
            </w:pPr>
            <w:r>
              <w:rPr>
                <w:i/>
              </w:rPr>
              <w:t>3.3.1. Atacante con/sin baló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3.3.2. Defenso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spacing w:before="60" w:after="0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60" w:after="0"/>
              <w:ind w:left="1416" w:hanging="0"/>
              <w:jc w:val="both"/>
              <w:rPr/>
            </w:pPr>
            <w:r>
              <w:rPr/>
              <w:t>4. INDICE BIBLIOGRÁFIC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Lucida Brigh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80"/>
      <w:jc w:val="center"/>
    </w:pPr>
    <w:rPr>
      <w:rFonts w:eastAsia="Times;Times New Roman"/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Vietas">
    <w:name w:val="Estilo1Viñetas"/>
    <w:basedOn w:val="Normal"/>
    <w:qFormat/>
    <w:pPr>
      <w:numPr>
        <w:ilvl w:val="0"/>
        <w:numId w:val="2"/>
      </w:numPr>
      <w:spacing w:lineRule="auto" w:line="360" w:before="0" w:after="80"/>
      <w:jc w:val="both"/>
    </w:pPr>
    <w:rPr>
      <w:rFonts w:ascii="Georgia;Lucida Bright" w:hAnsi="Georgia;Lucida Bright" w:eastAsia="Times;Times New Roman" w:cs="Georgia;Lucida Bright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360" w:before="0" w:after="80"/>
      <w:jc w:val="center"/>
    </w:pPr>
    <w:rPr>
      <w:rFonts w:eastAsia="Times;Times New Roman"/>
      <w:b/>
      <w:sz w:val="3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2:01:00Z</dcterms:created>
  <dc:creator>JUAN</dc:creator>
  <dc:description/>
  <dc:language>en-US</dc:language>
  <cp:lastModifiedBy>JUAN</cp:lastModifiedBy>
  <dcterms:modified xsi:type="dcterms:W3CDTF">2000-02-09T22:03:00Z</dcterms:modified>
  <cp:revision>3</cp:revision>
  <dc:subject/>
  <dc:title>Presentación</dc:title>
</cp:coreProperties>
</file>